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1 час работы автомобиля экскаватор ЭЦУ-15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муниципальном унитарном предприят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Водоканал Тбилисс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района»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</w:t>
      </w:r>
      <w:bookmarkEnd w:id="0"/>
      <w:r>
        <w:rPr>
          <w:rFonts w:cs="Arial" w:ascii="Arial" w:hAnsi="Arial"/>
        </w:rPr>
        <w:t>предельный тариф на 1 час работы автомобил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экскаватор ЭЦУ-150 в муниципальном унитарном предприятии «Водоканал Тбилисского сельского  поселения Тбилисского района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района </w:t>
      </w:r>
    </w:p>
    <w:p>
      <w:pPr>
        <w:pStyle w:val="Normal"/>
        <w:rPr/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/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_____ №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ЕЛЬНЫЙ ТАРИФ НА 1 ЧАС РАБО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втомобиля экскаватор ЭЦУ-150 в муниципальном унитарном предприятии «Водоканал Тбилис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билисского район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01"/>
        <w:gridCol w:w="1829"/>
        <w:gridCol w:w="1123"/>
        <w:gridCol w:w="420"/>
        <w:gridCol w:w="951"/>
        <w:gridCol w:w="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/час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Т зарплаты водител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6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на оплату труда 30,2%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 работы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6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и текущий ремонт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й налог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е страхование автотранспортных средств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ремонт и техническое обслуживани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28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6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7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3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6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 расхода ГСМ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руб/е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ензина на 100 км АИ-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,40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очные материалы на 100км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тор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миссион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е масло, 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чные смазки, к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часа работы +ГСМ ле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16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часа работы +ГСМ зим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,86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ле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7</w:t>
            </w:r>
          </w:p>
        </w:tc>
      </w:tr>
      <w:tr>
        <w:trPr/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км зимо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1080"/>
        <w:gridCol w:w="1012"/>
        <w:gridCol w:w="845"/>
      </w:tblGrid>
      <w:tr>
        <w:trPr>
          <w:trHeight w:val="28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 рабо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. цена</w:t>
            </w:r>
          </w:p>
        </w:tc>
      </w:tr>
      <w:tr>
        <w:trPr>
          <w:trHeight w:val="279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а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,5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,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ронни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,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1:00Z</dcterms:created>
  <dc:creator>ЖКХ</dc:creator>
  <dc:description/>
  <cp:keywords/>
  <dc:language>en-US</dc:language>
  <cp:lastModifiedBy>1</cp:lastModifiedBy>
  <cp:lastPrinted>2015-06-24T11:36:00Z</cp:lastPrinted>
  <dcterms:modified xsi:type="dcterms:W3CDTF">2015-07-02T05:52:00Z</dcterms:modified>
  <cp:revision>13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